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highlight w:val="none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highlight w:val="none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jc w:val="center"/>
        <w:outlineLvl w:val="0"/>
        <w:rPr>
          <w:rFonts w:ascii="华文中宋" w:hAnsi="华文中宋" w:eastAsia="华文中宋" w:cs="华文中宋"/>
          <w:b/>
          <w:b/>
          <w:bCs/>
          <w:sz w:val="44"/>
          <w:szCs w:val="44"/>
          <w:highlight w:val="none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宜春广播电视大学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度发展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600"/>
        <w:ind w:left="0"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省校重点工作推进情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_GB2312;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宜春广播电视大学围绕省校重点工作，着力推进六大工作：一是稳定开放教育主体地位，全年招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8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有效控制疫情下的招生下滑。二是坚定实施乡村振兴计划，依托“一村一名大学生工程”打造农产品电商平台，面向全市农村开展“法律明白人”培训。三是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高度重视“治招、治学、治考”工作，大力推进质量办学，突出做好“招、教、考”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没有按时足额参加面授课的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高职学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作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不予参加考试的决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四是积极探索社区教育，为宜春市社区教育中心挂牌做好前期准备工作。五是丰富思政教育教学工作，开展“十月思政月”活动，邀请宜春市委常委、宣传部部长袁川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秋新生上开学思政第一课，举办</w:t>
      </w:r>
      <w:r>
        <w:rPr>
          <w:rFonts w:ascii="仿宋_GB2312;仿宋" w:hAnsi="仿宋_GB2312;仿宋" w:cs="仿宋" w:eastAsia="仿宋_GB2312;仿宋"/>
          <w:b w:val="false"/>
          <w:bCs w:val="false"/>
          <w:color w:val="000000"/>
          <w:sz w:val="32"/>
          <w:szCs w:val="32"/>
        </w:rPr>
        <w:t>“牢记红色历史 传承时代精神”朗读比赛</w:t>
      </w:r>
      <w:r>
        <w:rPr>
          <w:rFonts w:ascii="仿宋_GB2312;仿宋" w:hAnsi="仿宋_GB2312;仿宋" w:cs="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等。六是深化教学模式改革，克服疫情带来的不利影响，做好“线上</w:t>
      </w:r>
      <w:r>
        <w:rPr>
          <w:rFonts w:eastAsia="仿宋_GB2312;仿宋" w:cs="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线下”教学工作，建立面授课考勤制度，一方面纳入班主任考核，一方面作为学生平时成绩的参考；加强网上教学管理，每周统计并公布各责任老师网上行为记录、学生网上学习数据，督促老师指导学员、学员参加线上学习，开展网上“学习之星”评比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人才培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736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(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一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)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学历教育整体培养情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各类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籍（校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生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2388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同比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.33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共培养各类毕业生共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412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同比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.0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2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高等学历继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共有开放教育在籍生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153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同比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5.5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其中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本科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778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占比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4.09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；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专科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875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占比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5.91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共培养开放教育毕业生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41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。其中，本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95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，占比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23.03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；专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317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，占比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76.9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学校未开展成人高等专科教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2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高等职业教育（扩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共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高等职业教育（扩招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在校生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85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（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招录人数），同比增加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81.78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1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度学历教育在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籍（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校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生人数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97"/>
        <w:gridCol w:w="1850"/>
        <w:gridCol w:w="1967"/>
        <w:gridCol w:w="2283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层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类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在校生人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本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招生人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本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毕业生人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本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开放本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77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97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950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专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开放专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87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26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175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成人专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高职扩招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8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8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中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成人中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合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123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97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4125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合计全省排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736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非学历教育整体培养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非学历继续教育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个，开设培训班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个，培训规模达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21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次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bidi="ar"/>
        </w:rPr>
        <w:t>同比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eastAsia="zh-CN" w:bidi="ar"/>
        </w:rPr>
        <w:t>增长</w:t>
      </w:r>
      <w:r>
        <w:rPr>
          <w:rFonts w:eastAsia="仿宋" w:cs="仿宋" w:ascii="仿宋" w:hAnsi="仿宋"/>
          <w:sz w:val="32"/>
          <w:szCs w:val="32"/>
          <w:u w:val="none"/>
        </w:rPr>
        <w:t>25.3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bidi="ar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2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度非学历教育情况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79"/>
        <w:gridCol w:w="4689"/>
        <w:gridCol w:w="859"/>
        <w:gridCol w:w="901"/>
      </w:tblGrid>
      <w:tr>
        <w:trPr>
          <w:trHeight w:val="48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行业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培训对象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班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人次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社区公益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社区居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事业单位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银行员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981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农业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法律明白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1050</w:t>
            </w:r>
          </w:p>
        </w:tc>
      </w:tr>
      <w:tr>
        <w:trPr>
          <w:trHeight w:val="567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合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213</w:t>
            </w:r>
          </w:p>
        </w:tc>
      </w:tr>
      <w:tr>
        <w:trPr>
          <w:trHeight w:val="567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全省排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7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736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学校专业设置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招收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开放教育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本、专科专业共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个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同比减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其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本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占比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6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专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占比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4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招收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高等职业教育（扩招）专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-3-1 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年度开放教育招生规模排名前五位的本科专业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908"/>
        <w:gridCol w:w="221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招生数（人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占比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.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.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事业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学校管理方向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.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商管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.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.6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-3-2 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年度开放教育招生规模排名前五位的专科专业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908"/>
        <w:gridCol w:w="221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招生数（人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占比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7.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2.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1.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药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9.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7.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9.2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-3-3 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年度高等职业教育（扩招）招收专业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908"/>
        <w:gridCol w:w="2215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招生数（人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占比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4.3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会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0.7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市场营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.5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8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736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）质量提升综治工程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1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质量保障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年建立健全校内质量管理制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-1  202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度重要规章制度建设情况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53"/>
        <w:gridCol w:w="7081"/>
      </w:tblGrid>
      <w:tr>
        <w:trPr>
          <w:trHeight w:val="5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规章制度名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教师教学规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开放教育学员思想政治教育工作制度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学管理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论文指导与审查工作若干规定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实践环节教学工作管理规定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关于加强网上教学工作的实施办法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考试管理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宜春广播电视大学开放教育课程形成性考核管理规定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2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办学体系和招生管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截至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，全市办学系统由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教学点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公办学校、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民办学校）构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新增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撤销教学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各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。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点共招收学生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87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占全市招生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.2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其中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教学点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招收学生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不踩红线。未发生违规招生、违规办学和跨区域招生行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未委托私人机构、中介机构参与招生、办学，所属教学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均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正规的公办教育机构，如教师进修学校，县委党校和职业技术学校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办学共同体。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教学点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建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了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长期、稳定的合作关系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数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点招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以上，开放教育在校生规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均在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以上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奖惩结合。引进退出机制，对不规范的教学点主动取消其办学资格，扶持规范的教学点做大做强。加强对各办学单位的工作指导和监督，每学期由校领导带队走访，增强招生风险防控意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拓宽渠道。通过宜春电视台、宜春日报等媒体，播报招生宣传片、刊登招生广告，向社会宣传开放教育的办学特色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的办学宗旨，提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品牌形象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3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信息化和教学资源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升级改造千兆校园主干网络，自主开发学校日常业务管理系统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新增多媒体教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建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开放教育历届期末考试试题库，收录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的期末考试试题，试题涵盖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专业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门课程，累计更新试题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7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余套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4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学习支持服务和教学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（</w:t>
      </w: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）定标准、立规矩。制定班主任培训计划，细化班主任工作流程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完善班主任工作职责及考评制度，对考核不合格的班主任不再聘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（</w:t>
      </w: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）落实“治学”要求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制定《开放教育面授辅导课管理办法》，以抓面授课到课率为突破口，强化面授辅导教学过程管控，促进学风好转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）强化网上教学环节的组织力度。完善《关于加强网上教学工作的实施办法》，确保课程辅导教师全覆盖。加强学习网培训和网上教学检查相关数据落实。每学期开展“网上学习之星”评选，激发学生学习热情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紧盯实践环节，培养实操能力。采用购买服务的形式，将开放教育和高职扩招的实践性教学环节融入市场，对市场营销和电子商务专业的相关课程进行实践“回炉补课”，组织学员到宜春大数据产业园、立达培训学校等单位进行实训，同时搭建各类考证平台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hanging="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4-1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度国开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学习网教学基本情况</w:t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83"/>
        <w:gridCol w:w="1217"/>
        <w:gridCol w:w="1110"/>
        <w:gridCol w:w="222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生师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上线学生比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上线教师比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网络课程班级辅导教师配置率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3.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1.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2.8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8.4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2.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1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6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7.64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hanging="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4-2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度国开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学习网教学支持服务情况</w:t>
      </w:r>
    </w:p>
    <w:tbl>
      <w:tblPr>
        <w:tblW w:w="81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5"/>
        <w:gridCol w:w="1200"/>
        <w:gridCol w:w="1084"/>
        <w:gridCol w:w="1128"/>
        <w:gridCol w:w="1138"/>
        <w:gridCol w:w="1017"/>
        <w:gridCol w:w="1383"/>
      </w:tblGrid>
      <w:tr>
        <w:trPr>
          <w:trHeight w:val="124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教学季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生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为总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生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线天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生人均在线行为次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教师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为总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教师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线天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教师人均在线行为次数</w:t>
            </w:r>
          </w:p>
        </w:tc>
      </w:tr>
      <w:tr>
        <w:trPr>
          <w:trHeight w:val="4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5209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38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185.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326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2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167.54</w:t>
            </w:r>
          </w:p>
        </w:tc>
      </w:tr>
      <w:tr>
        <w:trPr>
          <w:trHeight w:val="4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8083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6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87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843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6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287.72</w:t>
            </w:r>
          </w:p>
        </w:tc>
      </w:tr>
      <w:tr>
        <w:trPr>
          <w:trHeight w:val="4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4-3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度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开放教育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面授教学基本情况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94"/>
        <w:gridCol w:w="2743"/>
      </w:tblGrid>
      <w:tr>
        <w:trPr>
          <w:trHeight w:val="48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学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面授辅导课次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学生平均到课率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春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/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5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68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4-4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度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开放教育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实践教学情况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574"/>
        <w:gridCol w:w="2486"/>
        <w:gridCol w:w="2517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学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实践基地新增数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实践基地总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开设实践课程数量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春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8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考试组织情况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落实“治考”要求，成立考试工作领导小组、考试应急领导小组和考试办公室，实行谁主考谁负责，制定巡考方案，明确巡考措施及目标任务。省校飞巡组对宜春电大校本部、丰城市教师进修学校、樟树市职工学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秋季考试工作进行检查发现，总体情况良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5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年度开放教育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考试情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37"/>
        <w:gridCol w:w="1788"/>
        <w:gridCol w:w="1782"/>
        <w:gridCol w:w="1774"/>
      </w:tblGrid>
      <w:tr>
        <w:trPr>
          <w:trHeight w:val="4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考试季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实考人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实考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合格人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合格率</w:t>
            </w:r>
          </w:p>
        </w:tc>
      </w:tr>
      <w:tr>
        <w:trPr>
          <w:trHeight w:val="55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.94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.51 </w:t>
            </w:r>
          </w:p>
        </w:tc>
      </w:tr>
      <w:tr>
        <w:trPr>
          <w:trHeight w:val="57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5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.07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.52 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2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6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教学检查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2-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-6 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年度国开学习网教学检查排名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187"/>
        <w:gridCol w:w="2013"/>
        <w:gridCol w:w="2127"/>
      </w:tblGrid>
      <w:tr>
        <w:trPr>
          <w:trHeight w:val="4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春季总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春季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秋季总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秋季排名</w:t>
            </w:r>
          </w:p>
        </w:tc>
      </w:tr>
      <w:tr>
        <w:trPr>
          <w:trHeight w:val="59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564128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784868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outlineLvl w:val="1"/>
        <w:rPr>
          <w:rFonts w:ascii="楷体" w:hAnsi="楷体" w:eastAsia="楷体" w:cs="楷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</w:rPr>
        <w:t>（五）思政教育和学生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完善思政教育工作制度。制定《宜春电大开放教育学员思想政治教育工作制度》《宜春广播电视大学网络舆情风险防范管理办法》《学生班级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QQ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群、微信群管理办法（试行）》等制度文件，夯实意识形态主阵地和思想防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创新思政教育及学生工作模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创新校园文化。每季在《宜春日报》《赣西晚报》等报纸、网络、微信平台刊登广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制作宜春广播电视大学招生宣传视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冠名“宜春广播电视大学”公交站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举办建校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周年庆典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规范课堂教学，创新载体。利用新生入学教育、开学典礼、毕业典礼、主题班会、优秀学员及奖学金表彰会等大型活动，对学员进行政治方向和社会主义核心价值观的教育，强化教育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b w:val="false"/>
          <w:b w:val="false"/>
          <w:bCs w:val="false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拓展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思路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丰富学生活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邀请宜春市委宣传部部长袁川同志讲授思政课，上好开学第一课。邀请江西省网络信息安全讲师团成员杨健教授为学生带来“新媒体时代我们该如何应对”主题讲座。在全市开展“网上重走长征路”暨线上“红色走读”活动，收获上百份学生作品。开展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·15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全民国家安全教育日征文活动、“缅怀英勇先烈 弘扬革命精神”清明祭扫活动、国家安全教育进校园、“同心战疫书写青春”防疫抗疫故事征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新冠肺炎疫情防控学生先进个人表彰活动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办学条件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420" w:firstLine="32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办学场地与设施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办学场地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亩，建筑面积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.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平方米，其中用于教学、科研等建筑面积约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8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平方米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现有学术报告厅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多媒体教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间，其中云教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间，计算机房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，计算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台，普通教学用教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-1 20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办学场地与设施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07"/>
        <w:gridCol w:w="1010"/>
        <w:gridCol w:w="920"/>
        <w:gridCol w:w="939"/>
        <w:gridCol w:w="908"/>
        <w:gridCol w:w="1006"/>
        <w:gridCol w:w="1180"/>
        <w:gridCol w:w="827"/>
      </w:tblGrid>
      <w:tr>
        <w:trPr>
          <w:trHeight w:val="16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办学场地面积（亩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办学用房面积（平方米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办学用房生均面积（平方米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 xml:space="preserve">能容纳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人的教室间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在籍生数与教室数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计算机台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在籍生数与计算机数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校外实践基地个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校本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.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.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.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全省排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师资队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3-2 202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度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教师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outlineLvl w:val="1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校内教师数量与结构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1"/>
        <w:gridCol w:w="850"/>
        <w:gridCol w:w="851"/>
        <w:gridCol w:w="850"/>
        <w:gridCol w:w="851"/>
        <w:gridCol w:w="666"/>
        <w:gridCol w:w="739"/>
        <w:gridCol w:w="544"/>
        <w:gridCol w:w="739"/>
        <w:gridCol w:w="840"/>
      </w:tblGrid>
      <w:tr>
        <w:trPr>
          <w:trHeight w:val="52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专职教师人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职称情况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学历情况</w:t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正高职称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副高职称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中级职称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中级以下职称人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博士生人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硕士生人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本科人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大专人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大专以下人数</w:t>
            </w:r>
          </w:p>
        </w:tc>
      </w:tr>
      <w:tr>
        <w:trPr>
          <w:trHeight w:val="4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校本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所辖教学点汇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6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outlineLvl w:val="1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校外聘任教师数量与结构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0"/>
        <w:gridCol w:w="850"/>
        <w:gridCol w:w="851"/>
        <w:gridCol w:w="850"/>
        <w:gridCol w:w="851"/>
        <w:gridCol w:w="666"/>
        <w:gridCol w:w="739"/>
        <w:gridCol w:w="544"/>
        <w:gridCol w:w="739"/>
        <w:gridCol w:w="845"/>
      </w:tblGrid>
      <w:tr>
        <w:trPr>
          <w:trHeight w:val="655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专职教师人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职称情况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学历情况</w:t>
            </w:r>
          </w:p>
        </w:tc>
      </w:tr>
      <w:tr>
        <w:trPr>
          <w:trHeight w:val="57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正高职称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副高职称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中级职称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中级以下职称人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博士生人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硕士生人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本科人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大专人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大专以下人数</w:t>
            </w:r>
          </w:p>
        </w:tc>
      </w:tr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校本部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所辖教学点汇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科学研究和特色创新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科研制度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建立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科研成果奖励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出台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《宜春广播电视大学科研经费管理办法》《宜春广播电视大学科研成果奖励办法》等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科研成果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主要科研成果及获奖情况如下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徐小可《基于网络化教学创新的地方成人高等教育教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模式的探究》《基于网络化教学创新的地方成人高等教育教学模式的探究》课题获市社联立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熊文娟《任务驱动教学法在中学信息技术教学中的应用》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中国管理科学研究院教育科学研究所颁发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育科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等奖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特色创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创新思政教育模式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“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何加强电大学生思想政治教育”调研成果列入了宜春市“不忘初心、牢记使命”主题教育《全市调研成果汇编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《成人开放教育思想政治教育工作机制研究》课题获江西开放大学</w:t>
      </w: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</w:rPr>
        <w:t>2020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年思政理论课教学改革和理论研究校级专项课题重点项目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做好新生入学教育工作。一是组织开学典礼，通过宣传，给新生留下良好印象，产生较好的社会效应，推进校园文化建设。二是开展入学指南，通过讲述电大的发展历史、现状、远景以及宜春电大办学情况，使学员了解自己所选择的学校，增强就读电大的信心。三是开展主题班会，通过科学引导，使新生了解学习要求、学习过程及方式方法，激发学习的积极性和主动性。</w:t>
      </w:r>
    </w:p>
    <w:p>
      <w:pPr>
        <w:pStyle w:val="Normal"/>
        <w:ind w:firstLine="640"/>
        <w:rPr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上好开学第一课。市委常委、宣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长袁川亲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学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秋新生上开学思政第一课，以开学第一课为起点，引导广大学生学习和践行社会主义核心价值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坚定理想信念，帮助学生端正学习态度，树立正确的价值观和学习观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社会服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服务地方经济社会发展与学习型社会建设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818" w:leader="none"/>
        </w:tabs>
        <w:kinsoku w:val="true"/>
        <w:overflowPunct w:val="true"/>
        <w:autoSpaceDE w:val="true"/>
        <w:bidi w:val="0"/>
        <w:spacing w:lineRule="exact" w:line="600"/>
        <w:ind w:firstLine="640"/>
        <w:outlineLvl w:val="2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培养农业人才，服务乡村振兴战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rPr>
          <w:rFonts w:eastAsia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Calibri"/>
          <w:b w:val="false"/>
          <w:bCs w:val="false"/>
          <w:sz w:val="32"/>
          <w:szCs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开展“送教下乡”，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打造“田间课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”，从技术、管理、经营、创业等方面开展新型农民培训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累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培养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0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农民大学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2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开展行业培养，服务经济高质量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</w:rPr>
        <w:t>重点培养现职农村“两委”班子成员、新型农业经营主体、乡村社会服务组织带头人、农业技术人员、乡村致富带头人、退役军人、返乡农民工等，助力“求学圆梦行动”</w:t>
      </w:r>
      <w:r>
        <w:rPr>
          <w:rFonts w:ascii="仿宋" w:hAnsi="仿宋" w:cs="宋体" w:eastAsia="仿宋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2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办好社区教育，服务学习型社会建设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在社区开展“垃圾分类”“应急救援”“法律法规”“养生”“家庭教育”等专题讲座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自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起，与宜春市心理咨询师协会共同推进“阳光心理”家庭建设项目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定期在社区居民中开展“家庭教育”公益讲座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阅览室和活动中心向辖区内老年人开放，为老年人传达党的中心工作和《老年人权益保障法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不定期开展老年人健康知识讲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对口支援、教育帮扶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联合铜鼓团县委、扶贫办开展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高等职业教育（扩招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政策宣传，在全县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乡镇共发放宣传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0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份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组织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报名，录取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outlineLvl w:val="1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学校资源面向校内、社会开放服务情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定期到共建社区开展组织活动，协助社区完善“三会一课”、组织生活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民主评议党员、党务公开等制度。疫情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防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期间，自发向社区干部捐赠口罩，并参与社区执勤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年度办学业务考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6 2020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办学业务考评项目得分与排名</w:t>
      </w:r>
    </w:p>
    <w:tbl>
      <w:tblPr>
        <w:tblW w:w="76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办学定位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影响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招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思政教育与学生管理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教学资源建设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教学过程管理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教务管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得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tbl>
      <w:tblPr>
        <w:tblW w:w="76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教育教学经费管理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科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非学历  教育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信息化  建设  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奖励加分最高累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惩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扣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业务考核总计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得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7.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存在的问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成人学历教育市场竞争日趋白热化，私人办学机构林立，成人高考部分专业毕业年限的缩短，对本校生源冲击较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学环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线上课程设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需更优化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有学生反映，部分课程学生要看几百个视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好些课程没有教材等问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八、对策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以转型更名为契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捋顺机构、职能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、人事等关系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推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融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全省开放大学转型进程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统筹多种资源，探索开放教育、职业教育、继续教育、社区教育、老年教育融合发展新模式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做强高等职业教育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坚持质量办学，突出内涵建设，强化人才培养能力，不断提升服务水平，打造有特色、高水准、高质量的高职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深化非学历教育建设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积极加入国家开放大学非学历教育项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大力度建设非学历教育的网络教育平台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加强与有关市直单位、行业企业、社会机构的合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宜春市政府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印发的《宜春市工业强基八大专项行动方案》中提到“完善职业教育体系”，明确提出“对新录用职工开展岗前培训，按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标准给予技能培训补贴”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将积极争取项目资金，开展职工岗前培训项目。在社区教育方面，帮助各县市分校及工作站成立县（市）社区教育机构，建立县、乡两级社区教育网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36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做好校园建设项目的立项与实施工作，加强高职实训基地建设，提升基础设施保障水平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44"/>
                            </w:rPr>
                          </w:pP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10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44"/>
                      </w:rPr>
                    </w:pP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10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5:35:00Z</dcterms:created>
  <dc:creator>阳磊</dc:creator>
  <dc:description/>
  <dc:language>en-US</dc:language>
  <cp:lastModifiedBy>青</cp:lastModifiedBy>
  <cp:lastPrinted>2021-04-22T10:48:00Z</cp:lastPrinted>
  <dcterms:modified xsi:type="dcterms:W3CDTF">2021-04-22T02:49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0967180134F4585A6A8AC87DFBC1A</vt:lpwstr>
  </property>
  <property fmtid="{D5CDD505-2E9C-101B-9397-08002B2CF9AE}" pid="3" name="KSOProductBuildVer">
    <vt:lpwstr>2052-11.1.0.9999</vt:lpwstr>
  </property>
</Properties>
</file>